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u w:val="single"/>
        </w:rPr>
      </w:pPr>
      <w:r>
        <w:rPr>
          <w:u w:val="single"/>
        </w:rPr>
        <w:t>KPÚ Zdeslav u Rakovníka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/>
      </w:pPr>
      <w:r>
        <w:rPr/>
        <w:t>Kat. území: 792357 Zdeslav u Rakovníka</w:t>
      </w:r>
    </w:p>
    <w:p>
      <w:pPr>
        <w:pStyle w:val="Prosttext"/>
        <w:rPr/>
      </w:pPr>
      <w:r>
        <w:rPr/>
        <w:t>Obec:       541699 Čistá</w:t>
      </w:r>
    </w:p>
    <w:p>
      <w:pPr>
        <w:pStyle w:val="Prosttext"/>
        <w:rPr/>
      </w:pPr>
      <w:r>
        <w:rPr/>
        <w:t>Okres:             Rakovní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 xml:space="preserve">Zápisníky a výpočty bodů polohopisu(skutečného stavu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ník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Tools v5.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OB     ZDESLAV,Com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ME    TopconTools</w:t>
      </w:r>
    </w:p>
    <w:p>
      <w:pPr>
        <w:pStyle w:val="Normal"/>
        <w:rPr/>
      </w:pPr>
      <w:r>
        <w:rPr>
          <w:sz w:val="16"/>
          <w:szCs w:val="16"/>
        </w:rPr>
        <w:t>INST    GPT-9000 Onboa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NITS   M,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CALE   1.000000,1.000000,0.0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TE    21/02/08,09:34: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MP    20.0,1351.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02,1.585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00.000,100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#BS1,0.00000,0.00020</w:t>
      </w:r>
    </w:p>
    <w:p>
      <w:pPr>
        <w:pStyle w:val="Normal"/>
        <w:rPr/>
      </w:pPr>
      <w:r>
        <w:rPr>
          <w:sz w:val="16"/>
          <w:szCs w:val="16"/>
        </w:rPr>
        <w:t>BS      4001,1.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20,97.12560</w:t>
      </w:r>
    </w:p>
    <w:p>
      <w:pPr>
        <w:pStyle w:val="Normal"/>
        <w:rPr/>
      </w:pPr>
      <w:r>
        <w:rPr>
          <w:sz w:val="16"/>
          <w:szCs w:val="16"/>
        </w:rPr>
        <w:t>FS      4003,1.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0.00000,97.12620,138.7700</w:t>
      </w:r>
    </w:p>
    <w:p>
      <w:pPr>
        <w:pStyle w:val="Normal"/>
        <w:rPr/>
      </w:pPr>
      <w:r>
        <w:rPr>
          <w:sz w:val="16"/>
          <w:szCs w:val="16"/>
        </w:rPr>
        <w:t>BS      4001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20.69100,101.53120,139.92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03,50.00000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250.000,250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03,1.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7.12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1,2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26.03460,100.51480,90.40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4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76.31000,99.27440,32.63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7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79.53960,98.64720,40.19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03,1.65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250.000,250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02,250.00000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00.000,100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02,1.55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2.879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02,1.55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0.00020,102.87800,138.77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04,1.6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4.78100,99.11640,91.49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85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46.32120,101.75060,13.8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5,2.0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50.23760,94.39880,5.96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09,1.67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-566.988,599.937,23.301</w:t>
      </w:r>
    </w:p>
    <w:p>
      <w:pPr>
        <w:pStyle w:val="Normal"/>
        <w:rPr/>
      </w:pPr>
      <w:r>
        <w:rPr>
          <w:sz w:val="16"/>
          <w:szCs w:val="16"/>
        </w:rPr>
        <w:t>BKB       531,275.12279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-32473.689,-12544.212,-32.450</w:t>
      </w:r>
    </w:p>
    <w:p>
      <w:pPr>
        <w:pStyle w:val="Normal"/>
        <w:rPr/>
      </w:pPr>
      <w:r>
        <w:rPr>
          <w:sz w:val="16"/>
          <w:szCs w:val="16"/>
        </w:rPr>
        <w:t>BS        531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1.980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90531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1.97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10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46.63980,97.33000,122.70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06,1.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73.95460,101.65720,213.0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11,1.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77.11340,97.18400,162.56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08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48.90180,100.31960,216.12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334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52.79980,103.18680,270.64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344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4.00940,103.33380,268.96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352,1.52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8.15000,103.32240,268.60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12,1.70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-324.857,489.940,9.6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3,165.79425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93.013,-379.305,-0.0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3,1.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3.037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3,1.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00,103.03740,110.55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215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112.43460,99.08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09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4.83700,96.76840,266.28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3,165.79425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93.013,-379.305,-0.0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3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3.037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2190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03.51660,99.47300,214.08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3,165.79425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93.013,-379.305,-0.0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3,1.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3.034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36,1.52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38.25080,104.09740,11.69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37,1.52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48.19760,104.23880,15.57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45,2.50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63.21600,102.05900,34.07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46,2.50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64.48000,102.25180,37.92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66,2.50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86.43260,102.55980,95.9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3,165.79425,0.000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93.013,-379.305,-0.0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3,1.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20,103.03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13,1.62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93.013,-379.305,-0.0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2,365.79425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-324.857,489.940,9.6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2,1.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6.97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2,1.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20,96.97720,110.5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2190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33.07980,98.18140,246.3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2,365.79425,399.999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-324.857,489.940,9.6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2,1.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399.99980,96.97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14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44.68740,101.51800,258.48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84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27.66980,104.99040,5.73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86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29.12220,103.81000,21.92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89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34.27540,103.43780,27.5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90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38.84600,103.80860,44.72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99,2.2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41.78680,102.63340,89.3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10,2.65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43.61700,101.51900,185.39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14,1.62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84.416,-121.039,-6.0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5,394.23799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59.000,159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5,1.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1.878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5,1.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60,101.87840,140.97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13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3.64360,98.54380,258.47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5,394.23799,399.999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59.000,159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5,1.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399.99980,101.87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26,2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6.96640,98.87600,63.0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30,2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7.38320,99.38500,38.61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31,2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9.00600,99.50980,30.8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34,2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7.57100,99.12860,19.02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38,2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75.93520,99.21820,6.0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44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52.37380,108.31240,7.96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46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84.34780,103.98600,18.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558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5.50880,102.84000,34.1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15,1.66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59.000,159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4,194.23799,0.00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84.416,-121.039,-6.0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4,1.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80,98.133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4,1.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0.00060,98.13200,140.97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16,1.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4.66440,101.06340,111.89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624,2.650,7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4.01140,101.46680,33.1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20,1.70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45.635,79.217,-9.1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18,61.18631,399.999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57.000,157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8,1.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399.99980,95.778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18,1.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40,95.77600,136.1370</w:t>
      </w:r>
    </w:p>
    <w:p>
      <w:pPr>
        <w:pStyle w:val="Normal"/>
        <w:rPr/>
      </w:pPr>
      <w:r>
        <w:rPr>
          <w:sz w:val="16"/>
          <w:szCs w:val="16"/>
        </w:rPr>
        <w:t>FS        512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73.57660,100.61380,30.3960</w:t>
      </w:r>
    </w:p>
    <w:p>
      <w:pPr>
        <w:pStyle w:val="Normal"/>
        <w:rPr/>
      </w:pPr>
      <w:r>
        <w:rPr>
          <w:sz w:val="16"/>
          <w:szCs w:val="16"/>
        </w:rPr>
        <w:t>FS        513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87.21600,100.60360,49.21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22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95.22540,99.51120,88.04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791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73.67880,100.60460,30.29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792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45.52220,100.65120,40.02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794,2.6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6.15120,101.75280,47.2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796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0.97620,104.76400,36.04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841,2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79.56120,99.79860,42.40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842,2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83.42780,99.73200,50.0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843,2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87.18580,99.83940,49.21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844,2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90.32320,99.74720,60.3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845,2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92.93880,99.92340,59.97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22,1.70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-5.665,-245.755,-8.2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24,31.88375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333.003,372.954,-0.06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4,1.6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7.34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4,1.6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0.00000,97.34160,168.11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20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21.25260,100.78020,88.04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25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47.50300,100.17820,166.58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877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48.92560,102.72260,4.2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878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05.77480,99.44660,5.9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17,1.52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3.61180,97.94260,98.62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24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4.88660,97.78640,123.63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32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5.96900,97.79420,138.44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33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6.20160,97.75480,144.48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34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6.23940,97.75660,145.69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36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6.41960,97.75420,150.79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37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6.52280,97.73540,153.44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38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7.42140,97.66180,153.43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39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7.52700,97.66060,153.61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24,1.66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333.003,372.954,-0.06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22,231.88375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-5.665,-245.755,-8.2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2,1.6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2.665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2,1.6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60,102.66540,168.11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26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9.64900,97.09400,128.00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42,0.400,7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7.28500,102.86540,95.71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49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8.53880,106.93560,7.41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58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36.92680,101.31560,10.14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68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68.10460,98.17060,28.56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69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70.71020,98.17080,34.4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70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70.89080,98.17080,35.68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72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71.53200,97.50560,44.55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77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74.12200,97.84180,62.74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79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78.63840,97.63020,79.64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26,1.60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415.351,470.782,5.9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27,55.08890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788.997,789.004,0.0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7,1.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7.283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7,1.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0.00000,97.28380,67.5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  519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52.45180,103.06120,25.74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24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9.45440,103.04980,128.0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84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3.99420,103.47780,30.43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89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27.44440,103.81540,13.5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90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47.12260,103.34200,8.15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96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6.21460,97.48940,31.9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999,1.0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7.11200,98.42560,36.39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27,1.59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788.997,789.004,0.0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26,255.08890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415.351,470.782,5.9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6,1.5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2.744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6,1.5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60,102.74260,67.5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28,1.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95.27460,98.21520,52.2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03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.93720,104.86540,9.60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08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73.95900,99.75060,15.33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11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4.64100,98.65360,25.3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14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7.57020,98.54380,31.0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15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9.21880,98.68020,35.58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28,1.70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826.108,825.686,1.3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27,250.36997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788.997,789.004,0.0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7,1.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1.829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7,1.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80,101.82840,52.20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29,1.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5.11420,97.30080,146.5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16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03.48360,105.14540,2.03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20,0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97.11960,100.54960,14.67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24,1.0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1.24880,98.67600,32.5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26,1.0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2.19120,98.06480,61.00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38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4.02280,97.40140,95.16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39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4.95500,97.18180,100.68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44,1.0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6.93320,97.59760,111.21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46,0.20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0.60340,97.93500,129.03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49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2.27360,97.42600,139.08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/>
      </w:pPr>
      <w:r>
        <w:rPr>
          <w:sz w:val="16"/>
          <w:szCs w:val="16"/>
        </w:rPr>
        <w:t>STN     4029,1.64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133.751,1009.497,7.64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28,265.71375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826.108,825.686,1.3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8,1.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2.70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28,1.6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60,102.70800,146.55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27,1.5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6.04360,102.48380,197.67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01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93.58360,98.03180,106.63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52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15.71240,104.04200,5.84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53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68.06420,99.24120,10.84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59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4.88080,99.08180,16.47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60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91.13360,98.56540,22.91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67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91.14440,98.20700,35.13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68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91.35020,98.07460,46.54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01,1.60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036.819,965.162,11.1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02,260.65878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789.000,789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02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8.56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02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60,98.56480,139.9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29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2.03160,102.12420,106.64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88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4.46360,102.08200,57.2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89,1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5.09860,102.96160,50.34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90,1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5.13060,102.89960,48.44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91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7.88120,102.67780,34.2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92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19.36080,102.40620,28.17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94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49.81600,103.17060,7.91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96,1.52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42.68840,98.28100,5.21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098,1.52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81.55860,96.52380,20.78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38,1.675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203.516,-44.849,-4.95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36,43.67432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041.611,978.851,-0.86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36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6.331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36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70.34920,106.12020,33.87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36,43.67432,399.999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041.611,978.851,-0.86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36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399.99920,96.322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41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68.48740,100.84660,139.73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39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7.99800,97.11920,182.87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40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38.91380,96.89400,162.40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488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24.72320,97.68880,159.69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489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23.69080,97.62160,157.05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492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21.24300,97.81980,151.2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493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19.76620,97.80220,148.00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496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14.68880,98.09260,138.41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497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13.32840,98.19280,136.15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498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05.70260,98.03000,113.7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501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95.06020,98.67800,91.47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502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93.10880,98.58980,88.57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503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90.56420,99.21240,87.54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510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72.40440,100.33520,84.56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511,2.0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72.62640,100.11600,110.20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519,2.0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72.78560,100.14240,136.99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40,1.735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964.075,1131.749,10.18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45,262.97208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71.293,544.741,-0.0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5,1.6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1.54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5,1.6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0.00000,101.54480,134.48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38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57.05320,103.27480,162.43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39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2.76720,99.96860,242.55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782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5.30940,100.29340,243.31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784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79.73380,101.70160,27.35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45,1.72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71.293,544.741,-0.0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40,62.97208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964.075,1131.749,10.18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0,1.7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8.46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0,1.7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80,98.46640,134.4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46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61.31420,98.63560,79.8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47,1.6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46.10780,99.00840,51.88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48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0.79020,102.35800,193.63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40,62.97208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964.075,1131.749,10.18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0,1.7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8.46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49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20.74360,95.99440,78.92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40,62.97208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964.075,1131.749,10.18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0,1.7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8.468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41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3.92800,102.33180,184.80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68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.68300,98.80460,80.38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72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2.02380,99.78780,84.94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73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9.12480,100.08280,70.42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74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42.79180,100.63800,54.56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79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51.50000,100.59560,64.69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80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57.23840,101.76620,74.46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81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58.36480,101.98980,76.72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82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58.86980,102.00320,79.07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85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59.40840,102.05920,89.9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91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0.37960,102.22380,113.51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92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0.65480,102.19980,116.75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93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0.78620,102.24340,121.99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94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0.68180,102.23880,124.45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96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1.15340,102.18600,142.39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899,1.500,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61.27880,102.21680,151.00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47,1.81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68.658,127.561,0.9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45,0.40199,399.999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71.293,544.741,-0.0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5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399.99980,101.517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5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40,101.51760,51.89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904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39.19200,102.13520,56.97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905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41.93400,99.07360,67.97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50,1.73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330.000,340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46,261.88948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40.568,142.567,1.9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6,1.7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0.06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46,1.7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9.99920,100.06860,58.78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918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88.64260,99.09200,40.65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925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95.31620,99.83300,19.0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926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7.63560,100.21700,18.67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927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07.75860,100.77660,15.99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928,1.5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37.53720,98.16420,18.04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1929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43.24920,94.42800,22.28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48,1.635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99.618,347.887,3.84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53,176.98294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65.000,175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53,1.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98.402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53,1.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96.66200,101.29420,184.87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45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80.56220,97.75480,193.62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41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20.99720,99.94220,300.43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53,176.98294,0.000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165.000,175.000,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53,1.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60,98.403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S      4054,1.5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281.84480,103.13940,181.49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2151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57.56660,96.20040,113.56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2153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45.70880,94.80940,107.1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2154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40.88940,95.69840,120.17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2155,0.000,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137.57820,95.20380,131.69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N     4079,1.630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223.347,139.505,-2.54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KB     4078,322.31385,0.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YZ     221.664,140.120,-2.6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78,1.5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V      0.00000,100.357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      4078,1.5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0.00040,100.35740,173.92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094,1.52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62.52440,103.89300,19.47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S      4097,1.520,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D      330.28280,101.62800,16.8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301  1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042150  0.000 0.000 318.6320 98.55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302  140.193 1.800 141.1522 101.38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303  141.265 1.800 329.3184 103.6584</w:t>
      </w:r>
    </w:p>
    <w:p>
      <w:pPr>
        <w:pStyle w:val="Normal"/>
        <w:rPr/>
      </w:pPr>
      <w:r>
        <w:rPr>
          <w:sz w:val="16"/>
          <w:szCs w:val="16"/>
        </w:rPr>
        <w:t>4304  205.738 1.800 236.7384 103.63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135  249.315 1.800 269.8262 104.5076 *7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ol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[1] POLÁRNÍ METODA DÁVKO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=========================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0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2   804433.90  1038966.30    516.7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3   804299.57  1038932.27    523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1   804573.34  1038955.56    513.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3    0.0000  284.2047   -0.0010   138.604    -0.031      0.0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1  220.6910  104.8937    0.0010   139.863    -0.010      0.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84.203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1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1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/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1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41  226.0346  100.5148                90.385   804523.12  1038951.83    515.14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4  376.3100   99.2744                32.629   804407.35  1038947.33    517.25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7  379.5396   98.6472                40.178   804400.06  1038944.64    517.73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0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3   804299.57  1038932.27    523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2   804433.90  1038966.30    516.7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4   804209.44  1038916.49    524.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2    0.0002   84.2047   -0.0098   138.606    -0.032     -0.0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4  204.7810  288.9659    0.0098    91.470     0.031     -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84.194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3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9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/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98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85   46.3212  101.7506                13.856   804311.86  1038925.88    522.80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95  150.2376   94.3988                 5.939   804296.51  1038927.18    523.20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09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9   804298.90  1038604.18    530.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90531   804262.95  1038864.29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0   804230.17  1038502.69    536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6   804188.22  1038786.16    525.3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1   804156.15  1038526.78    538.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8   804124.39  1038731.62    53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2   804517.96  1038754.92    517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90531    0.0000  391.2566   -0.0003                                  0.002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0  246.6398  237.8958    0.0003   122.575    -0.003      0.00    0.00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6  373.9546  365.2134   -0.0025   212.968     0.027     -0.03    0.00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1  277.1134  268.3702   -0.0005   162.379     0.004      0.00    0.00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8  348.9018  340.1552    0.0029   216.082     0.008      0.04    0.0011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2   70.3740   61.6303    0.0000   265.899     0.014     -0.01    0.00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91.256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1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0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29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334   52.7998  103.1868               270.262   804471.35  1038812.27    517.50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344   64.0094  103.3338               268.552   804503.83  1038777.74    516.96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352   68.1500  103.3224               268.190   804514.39  1038763.83    517.03  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1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2   804517.96  1038754.92    517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3   804621.13  1038794.24    512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9   804298.90  1038604.18    530.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3  399.9990   76.8191   -0.0134   110.409     0.000     -0.0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9  184.8370  261.6303    0.0134   265.899     0.015      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76.806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9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13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134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36  338.2508  104.0974                11.670   804520.69  1038766.26    516.61  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37  348.1976  104.2388                15.536   804523.91  1038769.27    516.32  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45  363.2160  102.0590                34.048   804537.98  1038782.46    515.28  123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46  364.4800  102.2518                37.893   804540.85  1038785.12    515.04  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66  386.4326  102.5598                95.855   804598.27  1038807.25    512.52  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1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3   804621.13  1038794.24    512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2   804517.96  1038754.92    517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190   804583.07  1038551.02    519.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4   804864.92  1038708.72    505.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2  399.9992  276.8191   -0.0156   110.408     0.001     -0.03    0.0079 *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190  333.0798  209.8819    0.0022   246.208    -0.028     -0.01    0.02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4  244.6874  121.4784    0.0134   258.365    -0.010     -0.01    0.01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ční posun       : 276.804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4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8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156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84  127.6698  104.9904                 5.718   804621.53  1038799.94    511.65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86  229.1222  103.8100                21.879   804642.91  1038792.21    510.79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89  234.2754  103.4378                27.505   804648.22  1038789.48    510.61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90  238.8460  103.8086                44.633   804664.42  1038783.38    509.43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99  241.7868  102.6334                89.278   804706.63  1038768.54    507.72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10  243.6170  101.5190               185.313   804796.99  1038735.81    506.55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1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4   804864.92  1038708.72    505.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5   805000.29  1038669.73    501.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3   804621.13  1038794.24    512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5  399.9996  117.8531   -0.0093   140.887    -0.013      0.0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3  203.6436  321.4784    0.0093   258.363    -0.009      0.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17.844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3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9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93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26  206.9664   98.8760                63.024   804806.62  1038732.66    506.16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30  207.3832   99.3850                38.610   804829.30  1038723.62    505.42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31  209.0060   99.5098                30.839   804836.78  1038721.34    505.29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34  217.5710   99.1286                19.017   804848.77  1038718.76    505.31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38  275.9352   99.2182                 6.043   804864.33  1038714.73    505.12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544  352.3738  108.3124                 7.899   804871.97  1038712.28    504.99  888   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46  384.3478  103.9860                17.962   804882.87  1038708.10    504.90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58  395.5088  102.8400                34.124   804898.30  1038701.61    504.51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4015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5   805000.29  1038669.73    501.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/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4   804864.92  1038708.72    505.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6   805105.26  1038631.01    499.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4    0.0006  317.8531   -0.0099   140.886    -0.013     -0.0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6  204.6644  122.4971    0.0099   111.859     0.024     -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17.842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4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9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/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99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624  184.0114  101.4668                33.110   805033.39  1038668.77    500.02  7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4020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0   805298.70  1038771.60    485.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8   805220.97  1038660.24    494.6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90512   805268.93  1038777.50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90513   805253.47  1038791.12          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2   805222.93  1038816.46    486.4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18  399.9994  238.7948    0.0049   135.813    -0.008     -0.04    0.07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90512   73.5766  312.4555   -0.0786    30.389    -0.040              0.04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90513   87.2160  325.9374    0.0789    49.200     0.062              0.0456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2   95.2254  334.0310   -0.0052    88.030     0.024      0.05    0.07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38.800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64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32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789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791   73.6788  100.6046                30.291   805268.99  1038777.50    485.47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792   45.5222  100.6512                40.014   805259.89  1038761.85    485.3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794   36.1512  101.7528                47.182   805255.12  1038753.51    483.38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796    0.9762  104.7640                35.934   805277.68  1038742.46    483.07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841   79.5612   99.7986                42.396   805258.05  1038783.66    485.41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842   83.4278   99.7320                50.057   805251.66  1038788.72    485.49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843   87.1858   99.8394                49.205   805253.54  1038791.13    485.40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844   90.3232   99.7472                60.339   805244.57  1038798.25    485.52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845   92.9388   99.9234                59.962   805246.04  1038800.27    485.3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2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2   805222.93  1038816.46    486.4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4   805058.39  1038849.88    493.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0   805298.70  1038771.60    485.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5   805358.14  1038913.73    486.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4    0.0000  312.7570    0.0200   167.941    -0.041     -0.04    0.0122 *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0  221.2526  134.0310   -0.0014    88.022     0.032     -0.01    0.027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5  147.5030   60.2986   -0.0187   166.554     0.009     -0.01    0.015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ční posun       : 312.777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9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11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2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877  248.9256  102.7226                 4.250   805225.34  1038812.96    486.49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878  305.7748   99.4466                 5.900   805221.23  1038810.81    486.72  888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17  393.6118   97.9426                98.560   805124.87  1038826.33    489.86  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24  394.8866   97.7864               123.539   805100.28  1038831.30    490.97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32  395.9690   97.7942               138.338   805085.90  1038835.41    491.47  999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33  396.2016   97.7548               144.373   805079.99  1038836.75    491.76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34  396.2394   97.7566               145.582   805078.81  1038837.01    491.80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36  396.4196   97.7542               150.674   805073.83  1038838.15    491.99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37  396.5228   97.7354               153.320   805071.24  1038838.78    492.13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38  397.4214   97.6618               153.304   805071.59  1038840.91    492.30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39  397.5270   97.6606               153.487   805071.45  1038841.19    492.31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2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4   805058.39  1038849.88    493.54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2   805222.93  1038816.46    486.4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6   804930.64  1038854.74    499.5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2  399.9996  112.7570    0.0072   167.941    -0.041      0.0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6  189.6490  302.4207   -0.0072   127.849    -0.007      0.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12.764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0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7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72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42    7.2850  102.8654                95.603   805149.29  1038820.27    490.49  7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49   68.5388  106.9356                 7.370   805060.52  1038842.83    492.87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58  136.9268  101.3156                10.139   805051.26  1038842.68    493.47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68  168.1046   98.1706                28.545   805031.12  1038841.43    494.50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69  170.7102   98.1708                34.380   805025.16  1038841.06    494.67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70  170.8908   98.1708                35.662   805023.90  1038840.82    494.70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72  171.5320   97.5056                44.514   805015.22  1038839.01    495.43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77  174.1220   97.8418                62.700   804997.02  1038837.06    495.81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79  178.6384   97.6302                79.579   804979.54  1038839.17    496.64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26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6   804930.64  1038854.74    499.5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7   804864.59  1038868.36    502.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90519   804943.93  1038832.82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4   805058.39  1038849.88    493.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7    0.0000  312.9461   -0.0252    67.428     0.012     -0.05    0.0822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90519  252.4518  165.3019    0.0707    25.710    -0.076              0.0143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4  189.4544  102.4207   -0.0455   127.850    -0.008      0.02    0.067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ční posun       : 312.920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62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35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707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84  213.9942  103.4778                30.384   804958.35  1038842.27    497.99  888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89  227.4444  103.8154                13.551   804941.56  1038846.71    498.84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90  247.1226  103.3420                 8.141   804935.42  1038848.15    499.22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96  396.2146   97.4894                31.914   804899.05  1038859.30    500.91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99  397.1120   98.4256                36.376   804894.71  1038860.45    501.07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2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7   804864.59  1038868.36    502.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6   804930.64  1038854.74    499.5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8   804812.85  1038875.08    503.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6  399.9996  112.9461    0.0006    67.426     0.013      0.0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8  195.2746  308.2224   -0.0006    52.171     0.003     -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12.947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0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0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6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03   20.9372  104.8654                 9.579   804872.84  1038863.50    501.79  88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08  173.9590   99.7506                15.330   804849.58  1038865.23    502.58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11  184.6410   98.6536                25.348   804839.26  1038867.40    503.06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14  187.5702   98.5438                31.044   804833.55  1038868.61    503.23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15  189.2188   98.6802                35.575   804829.04  1038869.57    503.26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2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8   804812.85  1038875.08    503.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7   804864.59  1038868.36    502.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9   804676.17  1038927.57    510.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7  399.9998  108.2224    0.0030    52.173     0.001     -0.0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9  215.1142  323.3429   -0.0030   146.397     0.015     -0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08.225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43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3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3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16  103.4836  105.1454                 2.027   804812.48  1038873.09    503.84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20  197.1196  100.5496                14.674   804798.23  1038876.31    504.89  88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24  201.2488   98.6760                32.487   804780.72  1038879.90    505.20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26  202.1912   98.0648                60.966   804752.70  1038885.01    506.37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32  202.7480   97.4340                88.132   804726.02  1038890.20    507.55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38  204.0228   97.4014                95.067   804719.54  1038893.26    507.88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39  204.9550   97.1818               100.564   804714.43  1038895.75    508.4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44  206.9332   97.5976               111.112   804704.87  1038901.29    508.72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46  210.6034   97.9350               128.943   804689.51  1038912.66    509.50  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49  212.2736   97.4260               138.943   804681.05  1038919.05    509.62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29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9   804676.17  1038927.57    510.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8   804812.85  1038875.08    503.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7   804864.59  1038868.36    502.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1   804573.34  1038955.56    513.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8  399.9996  123.3429   -0.0039   146.397     0.015     -0.03    0.003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7  396.0436  119.3834   -0.0004   197.486     0.018     -0.03    0.00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1  193.5836  316.9187    0.0043   106.563     0.008      0.02    0.0025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ční posun       : 123.339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4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2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43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52  115.7124  104.0420                 5.834   804672.81  1038922.80    509.8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53  168.0642   99.2412                10.841   804665.43  1038926.11    510.35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59  184.8808   99.0818                16.471   804659.84  1038929.69    510.46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60  191.1336   98.5654                22.904   804653.86  1038932.73    510.74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67  191.1444   98.2070                35.114   804641.96  1038935.49    511.21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68  191.3502   98.0746                46.517   804630.89  1038938.21    511.63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0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1   804573.34  1038955.56    513.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2   804433.90  1038966.30    516.7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9   804676.17  1038927.57    510.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02  399.9996  304.8937   -0.0035   139.848     0.005      0.0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29  212.0316  116.9187    0.0035   106.571     0.001      0.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04.8906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5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3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35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88  214.4636  102.0820                57.204   804627.92  1038938.44    511.7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89  215.0986  102.9616                50.285   804621.17  1038940.03    511.80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90  215.1306  102.8996                48.389   804619.36  1038940.59    511.93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91  217.8812  102.6778                34.250   804605.42  1038943.57    512.18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92  219.3608  102.4062                28.154   804599.48  1038945.09    512.56  99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94  249.8160  103.1706                 7.901   804578.50  1038949.58    513.23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96  342.6884   98.2810                 5.212   804569.80  1038951.74    513.76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098  381.5586   96.5238                20.753   804553.06  1038951.18    514.7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3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38   805802.06  1038865.67    476.3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36   805772.86  1038848.85    473.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39   805708.05  1038709.07    484.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0   805939.93  1038780.21    484.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1   805921.05  1038938.82    474.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2   805824.23  1038984.09    469.3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36   70.3492  266.7299    0.0299    33.709    -0.011      0.03    0.0047 *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39   37.9980  234.4191   -0.0106   182.659    -0.008      0.01    0.018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0  338.9138  135.3257   -0.0013   162.185     0.023     -0.01    0.019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1  268.4874   64.9095   -0.0116   139.700    -0.023      0.00    0.01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2  215.3652   11.7821   -0.0064   120.485    -0.007      0.02    0.01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196.410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172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7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299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488  324.7232   97.6888               159.556   805952.91  1038813.67    482.33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489  323.6908   97.6216               156.916   805951.22  1038816.94    482.40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492  321.2430   97.8198               151.129   805947.42  1038824.30    481.71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493  319.7662   97.8022               147.890   805945.20  1038828.49    481.64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496  314.6888   98.0926               138.326   805938.29  1038841.68    480.68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497  313.3284   98.1928               136.074   805936.54  1038844.93    480.40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498  305.7026   98.0300               113.705   805915.70  1038861.90    481.5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501  295.0602   98.6780                91.436   805892.68  1038877.88    478.43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502  293.1088   98.5898                88.541   805889.40  1038880.18    478.50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503  290.5642   99.2124                87.525   805887.76  1038883.45    477.62  99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510  272.4044  100.3352                84.545   805876.66  1038905.45    476.09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511  272.6264  100.1160               110.187   805899.47  1038917.17    475.83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519  272.7856  100.1424               136.970   805923.31  1038929.39    475.73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40:</w:t>
      </w:r>
    </w:p>
    <w:p>
      <w:pPr>
        <w:pStyle w:val="Normal"/>
        <w:rPr/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0   805939.93  1038780.21    484.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5   806066.58  1038825.17    481.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38   805802.06  1038865.67    476.3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39   805708.05  1038709.07    484.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5    0.0000   78.2838   -0.0044   134.425    -0.032      0.02    0.006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38  257.0532  335.3257    0.0069   162.193     0.015      0.08    0.0014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39  202.7672  281.0491   -0.0025   242.515     0.033      0.05    0.0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ční posun       :  78.279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6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3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69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1782   15.3094  100.2934               243.268   806181.97  1038804.67    485.03  9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784  379.7338  101.7016                27.342   805961.54  1038796.96    483.92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45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5   806066.58  1038825.17    481.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0   805939.93  1038780.21    484.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6   806131.42  1038778.69    483.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7   806114.69  1038805.78    482.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8   806221.43  1038941.15    474.2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9   806067.78  1038746.45    486.4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1   805921.05  1038938.82    474.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0  399.9998  278.2838   -0.0011   134.423    -0.030     -0.05    0.00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6  261.3142  139.5939    0.0032    79.777     0.001      0.00    0.0021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7  246.1078  124.3902    0.0005    51.868     0.002      0.00    0.00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8  180.7902   59.0749   -0.0018   193.470    -0.002     -0.01    0.00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9  320.7436  199.0296   -0.0031    78.757    -0.028      0.03    0.002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1   63.9280  342.2085    0.0024   184.652    -0.003      0.01    0.00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78.2829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25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10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32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68    6.6830   98.8046                80.356   805988.45  1038806.37    482.95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72   22.0238   99.7878                84.930   805981.65  1038825.58    481.72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73   29.1248  100.0828                70.416   805996.64  1038833.35    481.35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74   42.7918  100.6380                54.557   806014.99  1038842.90    480.89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79   51.5000  100.5956                64.683   806008.85  1038854.34    482.33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80   57.2384  101.7662                74.419   806003.45  1038864.57    479.37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81   58.3648  101.9898                76.678   806002.26  1038866.91    479.04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82   58.8698  102.0032                79.024   806000.64  1038868.71    478.95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85   59.4084  102.0592                89.877   805992.00  1038875.33    478.53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91   60.3796  102.2238               113.424   805973.44  1038889.90    477.48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92   60.6548  102.1998               116.664   805971.07  1038892.16    477.41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93   60.7862  102.2434               121.900   805966.92  1038895.37    477.14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94   60.6818  102.2388               124.357   805964.80  1038896.62    477.06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96   61.1534  102.1860               142.286   805950.73  1038907.78    476.55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899   61.2788  102.2168               150.889   805943.90  1038913.02    476.18  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Orientace osnovy na bodě 4047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7   806114.69  1038805.78    482.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5   806066.58  1038825.17    481.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5  399.9994  324.3902    0.0000    51.872    -0.002      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24.390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904  139.1920  102.1352                56.935   806162.56  1038836.60    482.0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905  141.9340   99.0736                67.954   806173.36  1038840.07    484.9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50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50   806188.82  1038766.04    483.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6   806131.42  1038778.69    483.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6  399.9992  313.8093    0.0000    58.776     0.002     -0.01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313.810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918   88.6426   99.0920                40.648   806190.39  1038806.66    485.52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925  195.3162   99.8330                19.042   806207.67  1038763.32    483.49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926  207.6356  100.2170                18.670   806206.44  1038759.87    483.38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927  207.7586  100.7766                15.989   806203.90  1038760.73    483.24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928  237.5372   98.1642                18.030   806201.30  1038753.02    483.96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929  243.2492   94.4280                22.199   806202.68  1038748.70    486.89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48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8   806221.43  1038941.15    474.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53   806392.33  1039011.44    470.3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5   806066.58  1038825.17    481.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1   805921.05  1038938.82    474.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54   806115.71  1039088.36    465.4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53  396.6620   75.1589    0.0093   184.800    -0.010      0.03    0.0034 *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5  180.5622  259.0749   -0.0066   193.468     0.000      0.04    0.006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41  220.9972  299.5062   -0.0029   300.378     0.011      0.03    0.0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54  281.8448  360.3508    0.0002   181.244    -0.005      0.00    0.008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78.5061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6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34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93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151  157.5666   96.2004               113.346   806160.59  1038845.52    482.65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153  145.7088   94.8094               106.770   806181.79  1038842.01    484.60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154  140.8894   95.6984               119.883   806185.47  1038826.79    483.99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155  137.5782   95.2038               131.293   806188.61  1038814.03    485.79  9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079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79   805540.27  1037907.99    484.5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78   805709.44  1037948.23    483.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78    0.0004   85.1332    0.0000   173.893    -0.003      0.03</w:t>
      </w:r>
    </w:p>
    <w:p>
      <w:pPr>
        <w:pStyle w:val="Normal"/>
        <w:rPr/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 85.132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000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94  362.5244  103.8930                19.430   805553.49  1037922.23    483.48  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097  330.2828  101.6280                16.831   805544.31  1037924.33    484.24  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ce osnovy na bodě 430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301   804569.26  1038046.46    517.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>Orienta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   Y           X         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12042150   804846.47  1036830.12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302   804587.38  1038185.38    514.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303   804577.15  1037905.61    509.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304   804774.29  1038034.07    505.4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od        Hz   Směrník     V or.     Délka   V délky   V přev.   m0 R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2042150  318.6320  185.7348    0.0050                                  0.008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302  141.1522    8.2571    0.0028   140.146    -0.050     -0.02    0.00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303  329.3184  196.4376   -0.0114   141.018     0.053     -0.01    0.0011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304  236.7384  103.8424    0.0037   205.384     0.020     -0.01    0.00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entační posun       : 267.107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0 = SQRT([vv]/(n-1))  :   0.0077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RT( [vv]/(n*(n-1)) ) :   0.0038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st polární metod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va orientace [g]: Skutečná hodnota: 0.0114, Mezní hodnota: 0.0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zní odchylky stanovené pro práci v katastru nemovitostí byly dodrže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robné 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ární met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od        Hz         Z          dH     Délka           Y           X         Z  Popis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6135  269.8262  104.5076               248.666   804777.24  1037910.15    499.52  7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== Porovnání dvou bodů ==============================================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0 0116          804420.63    1038952.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100 0178 0155          804420.53    1038952.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5         Dy =   0.10   Dx =  -0.11   Up =   0.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0 0103          804400.34    1038943.7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100 0178 0153          804400.35    1038943.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5         Dy =  -0.01   Dx =  -0.05   Up =   0.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0 0102          804392.73    1038941.6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100 0172 0152          804392.75    1038941.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9         Dy =  -0.02   Dx =  -0.09   Up =   0.0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00 0531          804262.95    1038864.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100 0172 0004          804262.95    1038864.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6         Dy =   0.00   Dx =  -0.06   Up =   0.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9 0199          804514.37    1038763.8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352          804514.39    1038763.8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3         Dy =  -0.02   Dx =  -0.02   Up =   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154 0061          804520.68    1038766.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436          804520.69    1038766.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2         Dy =  -0.01   Dx =  -0.02   Up =   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154 0062          804523.89    1038769.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437          804523.91    1038769.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2         Dy =  -0.02   Dx =  -0.01   Up =   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154 0065          804537.94    1038782.4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445          804537.98    1038782.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4         Dy =  -0.04   Dx =  -0.02   Up =   0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000 0001 0446          804540.85    1038785.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100 0154 0059          804540.81    1038785.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4         Dy =   0.04   Dx =  -0.02   Up =   0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000 0001 0466          804598.27    1038807.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100 0154 0082          804598.26    1038807.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3         Dy =   0.01   Dx =   0.03   Up =   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8 0238          804621.21    1038800.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484          804621.53    1038799.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34         Dy =  -0.32   Dx =   0.12   Up =   0.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8 0241          804642.95    1038792.0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486          804642.91    1038792.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3         Dy =   0.04   Dx =  -0.12   Up =   0.0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8 0242          804648.11    1038789.4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489          804648.22    1038789.4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1         Dy =  -0.11   Dx =   0.00   Up =   0.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8 0244          804664.38    1038783.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490          804664.42    1038783.3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4         Dy =  -0.04   Dx =   0.02   Up =   0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8 0248          804706.95    1038768.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499          804706.63    1038768.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36         Dy =   0.32   Dx =   0.17   Up =   0.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7 0015          804836.62    1038721.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531          804836.78    1038721.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21         Dy =  -0.16   Dx =  -0.14   Up =   0.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7 0012          804848.61    1038718.5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534          804848.77    1038718.7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25         Dy =  -0.16   Dx =  -0.19   Up =   0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7 0010          804864.32    1038714.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538          804864.33    1038714.7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7         Dy =  -0.01   Dx =  -0.07   Up =   0.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7 0009          804871.96    1038712.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544          804871.97    1038712.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4         Dy =  -0.01   Dx =   0.04   Up =   0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7 0008          804882.83    1038708.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546          804882.87    1038708.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1         Dy =  -0.04   Dx =   0.10   Up =   0.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7 0006          804898.25    1038701.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558          804898.30    1038701.6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6         Dy =  -0.05   Dx =  -0.03   Up =   0.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118 0002          805033.33    1038668.8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624          805033.39    1038668.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2         Dy =  -0.06   Dx =   0.10   Up =   0.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00 0512          805268.87    1038777.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791          805268.99    1038777.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2         Dy =  -0.12   Dx =   0.00   Up =   0.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7 0553          805254.99    1038753.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794          805255.12    1038753.5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6         Dy =  -0.13   Dx =   0.09   Up =   0.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5 0103          805277.68    1038742.5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796          805277.68    1038742.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9         Dy =  -0.00   Dx =   0.09   Up =   0.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5 0002          805260.11    1038761.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792          805259.89    1038761.8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24         Dy =   0.22   Dx =   0.10   Up =   0.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000 0001 0842          805251.66    1038788.7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100 0055 0008          805251.52    1038788.7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4         Dy =   0.14   Dx =  -0.02   Up =   0.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00 0513          805253.54    1038791.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843          805253.54    1038791.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3         Dy =   0.00   Dx =   0.03   Up =   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162 0016          805124.84    1038826.4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917          805124.87    1038826.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0         Dy =  -0.03   Dx =   0.10   Up =   0.0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6 0004          805100.30    1038831.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924          805100.28    1038831.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4         Dy =   0.02   Dx =  -0.03   Up =   0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000 0001 0932          805085.90    1038835.4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100 0000 0515          805085.92    1038835.3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3         Dy =  -0.02   Dx =   0.02   Up =   0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6 0261          805071.26    1038838.8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937          805071.24    1038838.78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délka =     0.07   směrník =   217.717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6 0261          805071.26    1038838.85</w:t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937          805071.24    1038838.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7         Dy =   0.02   Dx =   0.07   Up =   0.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000 0001 0939          805071.45    1038841.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100 0056 0026          805071.61    1038841.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6         Dy =  -0.16   Dx =  -0.04   Up =   0.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162 0017          805149.08    1038820.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942          805149.29    1038820.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21         Dy =  -0.21   Dx =   0.01   Up =   0.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6 0031          805051.40    1038842.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958          805051.26    1038842.6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8         Dy =   0.14   Dx =   0.12   Up =   0.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6 0056          805031.07    1038841.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968          805031.12    1038841.4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2         Dy =  -0.05   Dx =  -0.11   Up =   0.0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6 0079          805015.15    1038838.9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972          805015.22    1038839.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9         Dy =  -0.07   Dx =  -0.05   Up =   0.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7 0177          804958.29    1038842.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984          804958.35    1038842.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7         Dy =  -0.06   Dx =  -0.03   Up =   0.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7 0175          804935.62    1038848.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990          804935.42    1038848.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22         Dy =   0.20   Dx =  -0.09   Up =   0.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7 0279          804899.11    1038859.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996          804899.05    1038859.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7         Dy =   0.06   Dx =   0.04   Up =   0.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7 0278          804894.75    1038860.3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999          804894.71    1038860.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7         Dy =   0.04   Dx =  -0.06   Up =   0.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7 0287          804849.40    1038865.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008          804849.58    1038865.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21         Dy =  -0.18   Dx =  -0.10   Up =   0.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------------------------------------------------------------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7 0286          804839.16    1038867.3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011          804839.26    1038867.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3         Dy =  -0.10   Dx =  -0.09   Up =   0.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7 0285          804829.01    1038869.4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015          804829.04    1038869.5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9         Dy =  -0.03   Dx =  -0.08   Up =   0.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8 0013          804725.98    1038890.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032          804726.02    1038890.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5         Dy =  -0.04   Dx =   0.03   Up =   0.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135 0004          804689.54    1038912.7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046          804689.51    1038912.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7         Dy =   0.03   Dx =   0.06   Up =   0.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8 0021          804680.93    1038918.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049          804681.05    1038919.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7         Dy =  -0.12   Dx =  -0.12   Up =   0.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8 0025          804671.91    1038922.8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100 0178 0112          804672.03    1038923.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30         Dy =  -0.12   Dx =  -0.28   Up =   0.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8 0026          804665.32    1038925.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053          804665.43    1038926.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22         Dy =  -0.11   Dx =  -0.19   Up =   0.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8 0028          804659.56    1038929.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059          804659.84    1038929.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28         Dy =  -0.28   Dx =   0.00   Up =   0.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8 0033          804630.90    1038938.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068          804630.89    1038938.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0         Dy =   0.01   Dx =  -0.10   Up =   0.0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105 0007          804627.95    1038938.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088          804627.92    1038938.4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20         Dy =   0.03   Dx =   0.20   Up =   0.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105 0008          804621.31    1038940.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089          804621.17    1038940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7         Dy =   0.14   Dx =   0.09   Up =   0.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------------------------------------------------------------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000 0001 1090          804619.36    1038940.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100 0058 0055          804619.30    1038940.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8         Dy =   0.06   Dx =   0.17   Up =   0.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9 0020          804578.42    1038949.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094          804578.50    1038949.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0         Dy =  -0.08   Dx =   0.06   Up =   0.0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9 0024          804569.70    1038951.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096          804569.80    1038951.7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1         Dy =  -0.10   Dx =  -0.05   Up =   0.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9 0025          804553.10    1038951.5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098          804553.06    1038951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38         Dy =   0.04   Dx =   0.38   Up =   0.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066          805952.65    1038813.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488          805952.91    1038813.6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26         Dy =  -0.26   Dx =  -0.03   Up =   0.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067          805951.24    1038816.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489          805951.22    1038816.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7         Dy =   0.02   Dx =  -0.17   Up =   0.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------------------------------------------------------------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061          805947.31    1038824.3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492          805947.42    1038824.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3         Dy =  -0.11   Dx =   0.07   Up =   0.0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------------------------------------------------------------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062          805945.24    1038828.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493          805945.20    1038828.4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1         Dy =   0.04   Dx =   0.10   Up =   0.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084          805915.55    1038861.9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498          805915.70    1038861.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7         Dy =  -0.15   Dx =   0.08   Up =   0.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075          805892.57    1038877.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501          805892.68    1038877.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1         Dy =  -0.11   Dx =  -0.00   Up =   0.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108          805876.52    1038905.3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510          805876.66    1038905.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6         Dy =  -0.14   Dx =  -0.07   Up =   0.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107          805899.48    1038917.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511          805899.47    1038917.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7         Dy =   0.01   Dx =  -0.07   Up =   0.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105          805923.27    1038929.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519          805923.31    1038929.3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25         Dy =  -0.04   Dx =   0.25   Up =   0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1 0014          806181.95    1038804.8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782          806181.97    1038804.6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6         Dy =  -0.02   Dx =   0.16   Up =   0.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065          805961.46    1038796.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784          805961.54    1038796.9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9         Dy =  -0.08   Dx =  -0.03   Up =   0.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064          805988.46    1038806.5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868          805988.45    1038806.3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8         Dy =   0.01   Dx =   0.18   Up =   0.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025          805981.69    1038825.5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872          805981.65    1038825.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6         Dy =   0.04   Dx =  -0.05   Up =   0.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------------------------------------------------------------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018          805996.61    1038833.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873          805996.64    1038833.3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4         Dy =  -0.03   Dx =  -0.02   Up =   0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------------------------------------------------------------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016          806015.04    1038843.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874          806014.99    1038842.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4         Dy =   0.05   Dx =   0.13   Up =   0.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------------------------------------------------------------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013          806008.73    1038853.9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879          806008.85    1038854.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39         Dy =  -0.12   Dx =  -0.37   Up =   0.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012          806003.28    1038864.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880          806003.45    1038864.5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39         Dy =  -0.17   Dx =   0.35   Up =   0.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011          806002.22    1038866.9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881          806002.26    1038866.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8         Dy =  -0.04   Dx =   0.07   Up =   0.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010          806000.46    1038868.8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882          806000.64    1038868.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22         Dy =  -0.18   Dx =   0.12   Up =   0.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044          805991.93    1038875.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885          805992.00    1038875.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1         Dy =  -0.07   Dx =   0.09   Up =   0.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043          805973.42    1038890.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891          805973.44    1038889.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1         Dy =  -0.02   Dx =   0.11   Up =   0.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094          805950.77    1038907.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896          805950.73    1038907.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6         Dy =   0.04   Dx =   0.04   Up =   0.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------------------------------------------------------------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2 0095          805943.81    1038913.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899          805943.90    1038913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09         Dy =  -0.09   Dx =   0.03   Up =   0.0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1 0004          806201.38    1038753.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928          806201.30    1038753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28         Dy =   0.08   Dx =   0.27   Up =   0.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1 0002          806202.59    1038748.5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1929          806202.68    1038748.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7         Dy =  -0.09   Dx =  -0.14   Up =   0.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138 0011          805553.60    1037922.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4094          805553.49    1037922.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6         Dy =   0.11   Dx =  -0.12   Up =   0.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132 0001          805544.29    1037924.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4097          805544.31    1037924.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3         Dy =  -0.02   Dx =   0.13   Up =   0.0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134 0011          804777.35    1037910.3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6135          804777.24    1037910.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9         Dy =   0.11   Dx =   0.16   Up =   0.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60 0124          804296.63    1038927.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000 0001 0095          804296.51    1038927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7         Dy =   0.12   Dx =  -0.12   Up =   0.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:   0100 0056 0009          805079.48    1038836.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:   0100 0178 0054          805079.45    1038836.8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élka =     0.12         Dy =   0.03   Dx =   0.12   Up =   0.0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10:00Z</dcterms:created>
  <dc:creator>dobesova</dc:creator>
  <dc:description/>
  <dc:language>en-US</dc:language>
  <cp:lastModifiedBy>Markétka</cp:lastModifiedBy>
  <cp:lastPrinted>2011-07-26T06:40:00Z</cp:lastPrinted>
  <dcterms:modified xsi:type="dcterms:W3CDTF">2011-08-29T12:23:00Z</dcterms:modified>
  <cp:revision>658</cp:revision>
  <dc:subject/>
  <dc:title>Orientace osnovy na bodě 4811:</dc:title>
</cp:coreProperties>
</file>